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333052712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548565693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487854742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25839060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591595919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37985919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